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Dispozitive tehnologice, </w:t>
      </w:r>
      <w:r>
        <w:rPr>
          <w:rFonts w:cs="Arial" w:ascii="Arial" w:hAnsi="Arial"/>
          <w:i/>
          <w:iCs/>
          <w:sz w:val="22"/>
          <w:szCs w:val="22"/>
          <w:lang w:val="de-DE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spozitive tehnolog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Tipul de eva</w:t>
            </w:r>
            <w:r>
              <w:rPr>
                <w:rFonts w:cs="Arial" w:ascii="Arial" w:hAnsi="Arial"/>
                <w:sz w:val="16"/>
                <w:szCs w:val="16"/>
              </w:rPr>
              <w:t>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715"/>
        <w:gridCol w:w="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eminar/labora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eminar/labora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tribuţia fondului de tim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re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upă manual, suport de curs, bibliografie şi notiţ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0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gătire seminarii/laboratoare, teme, referate, portofolii, ese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6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utoria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amină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9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acumulate la disciplinele: Desen Tehnic, Organe de maşini, Prelucrări prin aşchiere, Maşini-unelte, Scule aşchietoare Toleranţe şi control dimensional, Tehnologia Fabricării Produselor 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ală dotată cu 2 table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aboratorul disciplinei (sala I 120) dotat cu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6: Proiectarea tehnico-economică şi îmbunătăţirea produselor şi proceselor industriale – 4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ormarea de competenţe în domeniul proiectării tehnico-economice a dispozitivelor şi utilizarea acestora în cadrul sistemelor tehnologic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unoaşterea şi înţelegerea rolului, structurii  şi modului de utilizare a dispozitivelor în sistemele tehnologice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icarea principiilor şi metodelor de proiectare tehnico-economică a dispozitivelor tehnologic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rea metodelor şi principiilor de bază ale proiectării dispozitivelor tehnologice pentru un caz dat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xplicarea şi interpretarea rolului şi structurii dispozitivelor tehnologic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voltarea capacităţii de a se integra şi de a lucra în echipă şi stimularea unei gândiri şi abordări tehnologice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varea dorinţei de autoperfecţionare, de percepere şi înţelegere a progresului tehnic în domeniul proiectării dispozitivelor şi a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efinirea, rolul si locul dispozitivelor tehnolog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Tabl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tructura si funcţiile dispozitivelor tehnologi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Orientarea pieselor la prelucrarea în dispozitive: varianta optimă de orien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alculul erorilor de orien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Fixarea pieselor în dispozitive; calculul forţelor de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Elemente de orient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Elemente de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Elemente de centrare şi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 xml:space="preserve">Elemente de acţionare a manuală dispozitive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articularităţi ale unor dispozitive tehnologice de: găurit, frezat, strunjit, control, asamblare şi a unor dispozitive tehnologice utilizate pe maşini unelte cu comandă numerică – 8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637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ordache M., Costea A. Babă Al. Metode de calcul şi modele matematice pentru optimizarea proiectării dispozitivelor, Editura Universităţii din Piteşti, 2016, ISBN  978-606-560-477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Iordache M., Ungureanu I., Dispozitive tehnologice, Editura Universităţii din Piteşti, 20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che V., s. a. Dispozitive pentru maşini-unelte, Editura Tehnică, Bucureşti, 199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che V., s. a. – Elemente de proiectare a dispozitivelor pentru maşini-unelte, Editura Tehnică, Bucureşti, 198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che V., s. a. – Construcţia şi exploatarea dispozitivelor, Editura Didactică şi Pedagogică, Bucureşti, 198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Niţu E. (coord.), Iordache M. ş.a.,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ro-RO"/>
              </w:rPr>
              <w:t xml:space="preserve">Elemente specifice proceselor de fabricaţie pentru piesele de automobil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Group Renault, 2010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 unor dispozitive tehnologice existen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ferite tipuri de dispozitive tehnolog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ientarea si fixarea unei piese la o operaţie dată – studiu de caz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andar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uport curs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orţele de strângere dezvoltate de diverse elemente de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tanduri specifice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naliza elementelor de centrare şi fix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licaţia/ Studiul de caz/ 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ferite tipuri de elemente de centrare şi fixar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01" w:leader="none"/>
              </w:tabs>
              <w:ind w:left="584" w:hanging="357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ordache M., Ungureanu I. Dispozitive tehnologice. Lucrări de laborator, Editura Universităţii din Pitești, 2016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o-RO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Aplicaţii: Tema de cas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variantei optime de orientare si fixare a unei piese la o operaţie dată - 16h 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584" w:hanging="357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ordache M., Costea A. Babă Al. Metode de calcul şi modele matematice pentru optimizarea proiectării dispozitivelor, Editura Universităţii din Piteşti, 2016, ISBN  978-606-560-477-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ordache M., Ungureanu I., Dispozitive tehnologice, Editura Universităţii din Piteşti, 201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IPad);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mă de ca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Analiza/ evaluare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olului şi structurii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unui dispozitiv de complexitate scăzută şi stabilirea orientării şi fixării unei piese pentru un caz dat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25 septembrie 2017</w:t>
        <w:tab/>
        <w:tab/>
        <w:t xml:space="preserve">conf. dr. ing. Iordache Monica                  </w:t>
        <w:tab/>
        <w:t>conf. dr. ing. Iordache Monica</w:t>
      </w:r>
    </w:p>
    <w:p>
      <w:pPr>
        <w:pStyle w:val="Normal"/>
        <w:rPr>
          <w:rFonts w:ascii="Arial" w:hAnsi="Arial" w:cs="Arial"/>
          <w:sz w:val="6"/>
          <w:szCs w:val="6"/>
          <w:lang w:val="ro-RO"/>
        </w:rPr>
      </w:pPr>
      <w:r>
        <w:rPr>
          <w:rFonts w:cs="Arial" w:ascii="Arial" w:hAnsi="Arial"/>
          <w:sz w:val="6"/>
          <w:szCs w:val="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6"/>
          <w:szCs w:val="16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</w:t>
      </w:r>
      <w:r>
        <w:rPr>
          <w:rFonts w:cs="Arial" w:ascii="Arial" w:hAnsi="Arial"/>
          <w:sz w:val="16"/>
          <w:szCs w:val="16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56:00Z</dcterms:created>
  <dc:creator>User</dc:creator>
  <dc:description/>
  <cp:keywords/>
  <dc:language>en-US</dc:language>
  <cp:lastModifiedBy>Monica Iordache</cp:lastModifiedBy>
  <cp:lastPrinted>2016-11-11T08:47:00Z</cp:lastPrinted>
  <dcterms:modified xsi:type="dcterms:W3CDTF">2017-10-04T11:26:00Z</dcterms:modified>
  <cp:revision>16</cp:revision>
  <dc:subject/>
  <dc:title>UNIVERSITATEA DIN PITEŞTI</dc:title>
</cp:coreProperties>
</file>